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eastAsia="Arial"/>
          <w:b/>
        </w:rPr>
        <w:t xml:space="preserve"> </w:t>
      </w:r>
      <w:r>
        <w:rPr>
          <w:b/>
        </w:rPr>
        <w:t>Botões disponívei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777"/>
        <w:gridCol w:w="4883"/>
      </w:tblGrid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tante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or 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20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OKOnly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ibe apenas o botão "OK".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OKCancel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ibe os botões "OK" e "Cancelar".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AbortRetryIgnor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ibe os botões "Anular", "Repetir" e "Ignorar".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YesNoCancel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ibe os botões "Sim", "Não" e "Cancelar".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YesNo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ibe os botões "Sim" e "Não".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RetryCancel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ibe os botões "Repetir" e "Cancelar".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Critical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ibe o ícone "Mensagem crítica". 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Question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ibe o ícone "Consulta de advertência".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Exclamation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ibe o ícone "Mensagem de advertência".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Information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ibe o ícone "Mensagem de informação".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DefaultButton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 botão "Primeiro" é o padrão.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DefaultButton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 botão "Segundo" é o padrão.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DefaultButton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 botão "Terceiro" é o padrão.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ApplicationModal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ela restrita do aplicativo; o usuário deve responder à caixa de mensagem antes de continuar seu trabalho no aplicativo atual.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SystemModal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6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ela restrita do sistema; todos os aplicativos são suspensos até que o usuário responda à caixa de mensag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eastAsia="Arial"/>
          <w:b/>
        </w:rPr>
        <w:t xml:space="preserve"> </w:t>
      </w:r>
      <w:r>
        <w:rPr>
          <w:b/>
        </w:rPr>
        <w:t>Valores que a função MsgBox retorn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585"/>
        <w:gridCol w:w="1742"/>
      </w:tblGrid>
      <w:tr>
        <w:trPr/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tante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 de Retorno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tão escolhido</w:t>
            </w:r>
          </w:p>
        </w:tc>
      </w:tr>
      <w:tr>
        <w:trPr/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OK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"OK"</w:t>
            </w:r>
          </w:p>
        </w:tc>
      </w:tr>
      <w:tr>
        <w:trPr/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Cancel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"Cancelar"</w:t>
            </w:r>
          </w:p>
        </w:tc>
      </w:tr>
      <w:tr>
        <w:trPr/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Abort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"Anular"</w:t>
            </w:r>
          </w:p>
        </w:tc>
      </w:tr>
      <w:tr>
        <w:trPr/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Retry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"Repetir"</w:t>
            </w:r>
          </w:p>
        </w:tc>
      </w:tr>
      <w:tr>
        <w:trPr/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Ignore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"Ignorar"</w:t>
            </w:r>
          </w:p>
        </w:tc>
      </w:tr>
      <w:tr>
        <w:trPr/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Yes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"Sim"</w:t>
            </w:r>
          </w:p>
        </w:tc>
      </w:tr>
      <w:tr>
        <w:trPr/>
        <w:tc>
          <w:tcPr>
            <w:tcW w:w="2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No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"Não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lineRule="auto" w:line="288"/>
      <w:ind w:right="28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4:30:00Z</dcterms:created>
  <dc:creator>Jeziel</dc:creator>
  <dc:description/>
  <cp:keywords/>
  <dc:language>en-US</dc:language>
  <cp:lastModifiedBy>Jeziel</cp:lastModifiedBy>
  <dcterms:modified xsi:type="dcterms:W3CDTF">2006-12-15T14:38:00Z</dcterms:modified>
  <cp:revision>4</cp:revision>
  <dc:subject/>
  <dc:title/>
</cp:coreProperties>
</file>